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ŚRODKÓW DO DEZYNFEKCJI BŁON SLUZOWYCH I RAN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7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ŚRODKÓW DO DEZYNFEKCJI BŁON SLUZOWYCH I RAN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7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ŚRODKÓW DO DEZYNFEKCJI BŁON SLUZOWYCH I RAN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7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11-09T13:30:00Z</dcterms:modified>
  <cp:revision>62</cp:revision>
  <dc:subject/>
  <dc:title>ZAŁĄCZNIK NR 2</dc:title>
</cp:coreProperties>
</file>